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  <w:lang w:val="en-US" w:eastAsia="en-US"/>
        </w:rPr>
      </w:pPr>
      <w:r>
        <w:rPr>
          <w:rFonts w:cs="Tahom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5000</wp:posOffset>
            </wp:positionH>
            <wp:positionV relativeFrom="paragraph">
              <wp:posOffset>222885</wp:posOffset>
            </wp:positionV>
            <wp:extent cx="628650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360"/>
        <w:ind w:left="1416" w:hanging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MO DOS ENCAMINHAMENTOS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5ª REUNIÃO CTAP</w:t>
      </w:r>
    </w:p>
    <w:p>
      <w:pPr>
        <w:pStyle w:val="Header"/>
        <w:spacing w:lineRule="auto" w:line="360"/>
        <w:ind w:left="99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er"/>
        <w:spacing w:lineRule="auto" w:line="360"/>
        <w:ind w:left="99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er"/>
        <w:spacing w:lineRule="auto" w:line="360"/>
        <w:ind w:left="992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Data: </w:t>
      </w:r>
      <w:r>
        <w:rPr>
          <w:color w:val="000000"/>
          <w:sz w:val="24"/>
          <w:szCs w:val="24"/>
          <w:lang w:val="pt-BR"/>
        </w:rPr>
        <w:t>04</w:t>
      </w:r>
      <w:r>
        <w:rPr>
          <w:color w:val="000000"/>
          <w:sz w:val="24"/>
          <w:szCs w:val="24"/>
        </w:rPr>
        <w:t xml:space="preserve"> de outubro de 2018.</w:t>
      </w:r>
    </w:p>
    <w:p>
      <w:pPr>
        <w:pStyle w:val="Header"/>
        <w:spacing w:lineRule="auto" w:line="360"/>
        <w:ind w:left="992" w:hanging="0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Local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SEPN 505 – Bloco B </w:t>
      </w:r>
      <w:r>
        <w:rPr>
          <w:bCs/>
          <w:sz w:val="24"/>
          <w:szCs w:val="24"/>
          <w:lang w:val="pt-BR"/>
        </w:rPr>
        <w:t xml:space="preserve"> - </w:t>
      </w:r>
      <w:r>
        <w:rPr>
          <w:bCs/>
          <w:sz w:val="24"/>
          <w:szCs w:val="24"/>
        </w:rPr>
        <w:t>Edifício Marie Prendi Cruz</w:t>
      </w:r>
    </w:p>
    <w:p>
      <w:pPr>
        <w:pStyle w:val="Header"/>
        <w:spacing w:lineRule="auto" w:line="360"/>
        <w:ind w:left="992" w:hanging="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 xml:space="preserve">            </w:t>
      </w:r>
      <w:r>
        <w:rPr>
          <w:bCs/>
          <w:sz w:val="24"/>
          <w:szCs w:val="24"/>
        </w:rPr>
        <w:t xml:space="preserve">Sala CT-01 – 1º andar </w:t>
      </w:r>
    </w:p>
    <w:p>
      <w:pPr>
        <w:pStyle w:val="Header"/>
        <w:spacing w:lineRule="auto" w:line="360"/>
        <w:ind w:left="1416" w:hanging="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 xml:space="preserve">     </w:t>
      </w:r>
      <w:r>
        <w:rPr>
          <w:bCs/>
          <w:sz w:val="24"/>
          <w:szCs w:val="24"/>
          <w:lang w:val="pt-BR"/>
        </w:rPr>
        <w:t>Asa Norte - Brasília - DF</w:t>
      </w:r>
    </w:p>
    <w:p>
      <w:pPr>
        <w:pStyle w:val="Header"/>
        <w:spacing w:lineRule="auto" w:line="360"/>
        <w:ind w:left="992" w:hanging="0"/>
        <w:rPr>
          <w:rFonts w:ascii="TimesNewRomanPSMT;Times New Roman" w:hAnsi="TimesNewRomanPSMT;Times New Roman" w:cs="TimesNewRomanPSMT;Times New Roman"/>
          <w:b/>
          <w:b/>
          <w:bCs/>
          <w:color w:val="FF0000"/>
          <w:sz w:val="24"/>
          <w:szCs w:val="24"/>
          <w:lang w:val="pt-BR"/>
        </w:rPr>
      </w:pPr>
      <w:r>
        <w:rPr>
          <w:rFonts w:cs="TimesNewRomanPSMT;Times New Roman" w:ascii="TimesNewRomanPSMT;Times New Roman" w:hAnsi="TimesNewRomanPSMT;Times New Roman"/>
          <w:b/>
          <w:bCs/>
          <w:color w:val="FF0000"/>
          <w:sz w:val="24"/>
          <w:szCs w:val="24"/>
          <w:lang w:val="pt-BR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Dia 04/10/2018</w:t>
      </w:r>
      <w:r>
        <w:rPr>
          <w:sz w:val="24"/>
          <w:szCs w:val="24"/>
        </w:rPr>
        <w:t xml:space="preserve"> –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09:00 às 18:0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Item 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</w:t>
      </w:r>
      <w:r>
        <w:rPr>
          <w:sz w:val="24"/>
          <w:szCs w:val="24"/>
        </w:rPr>
        <w:t xml:space="preserve"> Abertura e Informes Gerais (</w:t>
      </w:r>
      <w:r>
        <w:rPr>
          <w:b/>
          <w:sz w:val="24"/>
          <w:szCs w:val="24"/>
        </w:rPr>
        <w:t>linhas 01 a 77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spacing w:lineRule="auto" w:line="360"/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 xml:space="preserve">Foi feita a abertura por parte do Presidente da CTAP, com a apresentação dos novos membros indicados pelos Conselheiros recém empossados. Foi feita a sugestão pela representação do Fonasc de que a questão da outorga para o transporte hidroviário fosse discutida pela Câmara Técnica sendo esclarecida a maior pertinência de que o assunto fosse direcionado à CTPOAR. Não havendo mais informes, teve início a reunião.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tem 2 – </w:t>
      </w:r>
      <w:r>
        <w:rPr>
          <w:sz w:val="24"/>
          <w:szCs w:val="24"/>
        </w:rPr>
        <w:t>Aprovação da transcrição e resumo dos encaminhamentos da 84ª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reunião da CTAP </w:t>
      </w:r>
      <w:bookmarkStart w:id="0" w:name="_Hlk528059866"/>
      <w:r>
        <w:rPr>
          <w:b/>
          <w:sz w:val="24"/>
          <w:szCs w:val="24"/>
        </w:rPr>
        <w:t>(linha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68 a 176)</w:t>
      </w:r>
      <w:bookmarkEnd w:id="0"/>
    </w:p>
    <w:p>
      <w:pPr>
        <w:pStyle w:val="Normal"/>
        <w:autoSpaceDE w:val="false"/>
        <w:spacing w:lineRule="auto" w:line="360"/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Não foram feitos aportes ou considerações sobre os documentos, então aprovados por unanimidade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tem 3</w:t>
      </w:r>
      <w:r>
        <w:rPr>
          <w:sz w:val="24"/>
          <w:szCs w:val="24"/>
        </w:rPr>
        <w:t xml:space="preserve"> – Apresentação do Relatório Nacional de Segurança de Barragens 2017 (ANA)</w:t>
      </w:r>
      <w:r>
        <w:rPr>
          <w:b/>
          <w:sz w:val="24"/>
          <w:szCs w:val="24"/>
        </w:rPr>
        <w:t xml:space="preserve"> (linha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77 a 176 a 1090)</w:t>
      </w:r>
    </w:p>
    <w:p>
      <w:pPr>
        <w:pStyle w:val="Normal"/>
        <w:autoSpaceDE w:val="false"/>
        <w:spacing w:lineRule="auto" w:line="360"/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A apresentação foi feita pelo especialista da ANA que esclareceu em especial sobre o período de cobertura e coleta das informações, a metodologia, o acolhimento das recomendações do CNRH, em 2017, para o aprimoramento do RSB e sobre o lapso temporal ou dificuldades operacionais que impediram que parte dessas recomendações já fosse incorporada no RSB 2017.</w:t>
      </w:r>
    </w:p>
    <w:p>
      <w:pPr>
        <w:pStyle w:val="Normal"/>
        <w:autoSpaceDE w:val="false"/>
        <w:spacing w:lineRule="auto" w:line="360"/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 xml:space="preserve">Foram demonstrados os resultados e dados obtidos pela agência e esclarecidos os questionamentos dos membros da CTAP, ouvidas suas considerações.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Item 4</w:t>
      </w:r>
      <w:r>
        <w:rPr>
          <w:sz w:val="24"/>
          <w:szCs w:val="24"/>
        </w:rPr>
        <w:t xml:space="preserve"> – Composição do GT de Análise do RSB 2017, definição de coordenação e relatoria</w:t>
      </w:r>
      <w:r>
        <w:rPr>
          <w:b/>
          <w:sz w:val="24"/>
          <w:szCs w:val="24"/>
        </w:rPr>
        <w:t>(linha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90 a 1320)</w:t>
      </w:r>
    </w:p>
    <w:p>
      <w:pPr>
        <w:pStyle w:val="Normal"/>
        <w:autoSpaceDE w:val="false"/>
        <w:spacing w:lineRule="auto" w:line="360"/>
        <w:jc w:val="both"/>
        <w:rPr>
          <w:color w:val="2F5496"/>
          <w:sz w:val="24"/>
          <w:szCs w:val="24"/>
        </w:rPr>
      </w:pPr>
      <w:bookmarkStart w:id="1" w:name="_Hlk528067004"/>
      <w:bookmarkEnd w:id="1"/>
      <w:r>
        <w:rPr>
          <w:color w:val="2F5496"/>
          <w:sz w:val="24"/>
          <w:szCs w:val="24"/>
        </w:rPr>
        <w:t xml:space="preserve">Esclarecida a existência de dois GTs em andamento na CTAP, sob a mesma condução, um que continua as discussões sobre o estudo e análise dos pontos que podem sofrer aprimoramento na PNSB e outro que se debruça temporariamente sobre o RSB 2017, ficou acertado que o encaminhamento da composição para o GT-RSB seria encaminhado à relatoria, sempre com cópia para a Secretaria Executiva.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bookmarkStart w:id="2" w:name="_Hlk528067004"/>
      <w:bookmarkStart w:id="3" w:name="_Hlk528067850"/>
      <w:bookmarkEnd w:id="2"/>
      <w:bookmarkEnd w:id="3"/>
      <w:r>
        <w:rPr>
          <w:b/>
          <w:bCs/>
          <w:sz w:val="24"/>
          <w:szCs w:val="24"/>
        </w:rPr>
        <w:t xml:space="preserve">Item 5 – </w:t>
      </w:r>
      <w:bookmarkStart w:id="4" w:name="_Hlk507580006"/>
      <w:r>
        <w:rPr>
          <w:sz w:val="24"/>
          <w:szCs w:val="24"/>
        </w:rPr>
        <w:t>Apresentação e discussã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a proposta de Resolução para implementação da Rede Nacional de Monitoramento da Qualidade da Água, integrante do Projeto Legado – incorporadas as contribuições recebidas dos membros da CTAP </w:t>
      </w:r>
      <w:bookmarkStart w:id="5" w:name="_Hlk528070443"/>
      <w:r>
        <w:rPr>
          <w:b/>
          <w:sz w:val="24"/>
          <w:szCs w:val="24"/>
        </w:rPr>
        <w:t>(linha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323 a 1519)</w:t>
      </w:r>
      <w:bookmarkEnd w:id="5"/>
    </w:p>
    <w:p>
      <w:pPr>
        <w:pStyle w:val="Normal"/>
        <w:autoSpaceDE w:val="false"/>
        <w:spacing w:lineRule="auto" w:line="360"/>
        <w:jc w:val="both"/>
        <w:rPr>
          <w:color w:val="2F5496"/>
          <w:sz w:val="24"/>
          <w:szCs w:val="24"/>
        </w:rPr>
      </w:pPr>
      <w:bookmarkStart w:id="6" w:name="_Hlk528070414"/>
      <w:bookmarkEnd w:id="6"/>
      <w:r>
        <w:rPr>
          <w:color w:val="2F5496"/>
          <w:sz w:val="24"/>
          <w:szCs w:val="24"/>
        </w:rPr>
        <w:t xml:space="preserve">Registrou-se que não houve encaminhamentos por parte dos membros da CTAP para esse assunto específico. Relembrou-se que já houve a explanação da ANA em reuniões anteriores versando sobre o assunto e esclarecendo dúvidas dos membros da câmara técnica. O Presidente da CTAP sugeriu que a ANA apresentasse então uma versão que já contemplasse um texto mais próximo das necessidades observadas pela agência para discussão na próxima reunião da CTAP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bookmarkStart w:id="7" w:name="_Hlk528067850"/>
      <w:bookmarkStart w:id="8" w:name="_Hlk528070414"/>
      <w:bookmarkEnd w:id="7"/>
      <w:bookmarkEnd w:id="8"/>
      <w:r>
        <w:rPr>
          <w:b/>
          <w:bCs/>
          <w:sz w:val="24"/>
          <w:szCs w:val="24"/>
        </w:rPr>
        <w:t xml:space="preserve">Item 6 – </w:t>
      </w:r>
      <w:r>
        <w:rPr>
          <w:bCs/>
          <w:sz w:val="24"/>
          <w:szCs w:val="24"/>
        </w:rPr>
        <w:t>Apresentação e discussão das propostas feitas pelos membros do GT – CINFRAH, elaboração de minuta de comunicado sobre a proposta do Projeto Legado: “Comitê Interministerial de Infraestrutura Hídrica” (</w:t>
      </w:r>
      <w:r>
        <w:rPr/>
        <w:t>*Revisão da Lei 9.984/2000 e Minuta de Decreto Presidencial com regulamentação do CINFRAH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- pelo grupo formado na 84ª Reunião </w:t>
      </w:r>
      <w:r>
        <w:rPr>
          <w:b/>
          <w:sz w:val="24"/>
          <w:szCs w:val="24"/>
        </w:rPr>
        <w:t>(linha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519 a 1724)</w:t>
      </w:r>
    </w:p>
    <w:p>
      <w:pPr>
        <w:pStyle w:val="Normal"/>
        <w:autoSpaceDE w:val="false"/>
        <w:spacing w:lineRule="auto" w:line="360"/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 xml:space="preserve">Registrou-se que não houve encaminhamentos por parte dos membros da CTAP que se voluntariaram para a composição do GT, tendo sido então preparada minuta de documentação pela ANA, sendo acatada a sugestão de que o assunto volte à pauta após a conclusão do Plano Nacional de Segurança Hídrica, prevista para breve.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bookmarkEnd w:id="4"/>
      <w:r>
        <w:rPr>
          <w:b/>
          <w:bCs/>
          <w:sz w:val="24"/>
          <w:szCs w:val="24"/>
        </w:rPr>
        <w:t>Item 7</w:t>
      </w:r>
      <w:r>
        <w:rPr>
          <w:sz w:val="24"/>
          <w:szCs w:val="24"/>
        </w:rPr>
        <w:t xml:space="preserve"> – Informes sobre as atividades do GT- Segurança de Barragens </w:t>
      </w:r>
      <w:r>
        <w:rPr>
          <w:b/>
          <w:sz w:val="24"/>
          <w:szCs w:val="24"/>
        </w:rPr>
        <w:t>(linha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797 a 2355)</w:t>
      </w:r>
    </w:p>
    <w:p>
      <w:pPr>
        <w:pStyle w:val="Normal"/>
        <w:autoSpaceDE w:val="false"/>
        <w:spacing w:lineRule="auto" w:line="360"/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A Coordenação do GT-Segurança de Barragens apresentou o resumo das atividades já realizadas desde a reconstituição do grupo ocorrida em março. Ressaltou que os temas surgidos após o seminário organizado pelo GT e as contribuições recebidas a partir do evento indicaram 115 linhas de ação consolidadas posteriormente em 18. Ressaltou o conhecimento dos sistemas da ANA por parte dos integrantes do GT e as ações que vêm sendo desenvolvidas pelos integrantes de cada subgrupo conforme a classificação de prioridade estabelecida pelo GT. Diversos membros da Câmara Técnica ressaltaram o importante trabalho que vem sendo conduzido pela coordenação e debateram a relevância de alguns assuntos recebendo os esclarecimentos pertinentes.</w:t>
      </w:r>
    </w:p>
    <w:p>
      <w:pPr>
        <w:pStyle w:val="Normal"/>
        <w:autoSpaceDE w:val="false"/>
        <w:spacing w:lineRule="auto" w:line="360"/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Item 8</w:t>
      </w:r>
      <w:r>
        <w:rPr>
          <w:sz w:val="24"/>
          <w:szCs w:val="24"/>
        </w:rPr>
        <w:t xml:space="preserve"> – Apresentação das manifestações e críticas à proposta da elevação da cota de enchimento da UHE Porto Primavera. (Eng. Carlos Augusto Kirchner</w:t>
      </w:r>
      <w:r>
        <w:rPr>
          <w:rFonts w:cs="Arial" w:ascii="Arial" w:hAnsi="Arial"/>
          <w:color w:val="1F497D"/>
          <w:sz w:val="28"/>
          <w:szCs w:val="28"/>
          <w:lang w:eastAsia="pt-BR"/>
        </w:rPr>
        <w:t xml:space="preserve"> - </w:t>
      </w:r>
      <w:r>
        <w:rPr>
          <w:sz w:val="24"/>
          <w:szCs w:val="24"/>
        </w:rPr>
        <w:t>SEESP)</w:t>
      </w:r>
      <w:r>
        <w:rPr>
          <w:b/>
          <w:sz w:val="24"/>
          <w:szCs w:val="24"/>
        </w:rPr>
        <w:t xml:space="preserve"> (linha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355 a 3869)</w:t>
      </w:r>
    </w:p>
    <w:p>
      <w:pPr>
        <w:pStyle w:val="Normal"/>
        <w:autoSpaceDE w:val="false"/>
        <w:spacing w:lineRule="auto" w:line="360"/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 xml:space="preserve">O Eng. Carlos Kirchner apresentou o posicionamento do SEESP sobre a UHE Porto Primavera, o projeto original e o processo de licenciamento, pontuando o enchimento do reservatório até a cota 259m como alternativa ao controle de vazões e manejo de cheias na calha até a UHE Itaipu Binacional. Expôs a todos a sua visão sobre o processo de licenciamento e intenções de projeto e o processo de concessão e a privatização da CESP hoje em curso. Menciona a eventual ausência da manifestação do ONS no processo de privatização sem esclarecer se os ritos processuais assim o exigiriam. Menciona a realização de audiências públicas e menciona as manifestações de alguns entes sobre o assunto durante o 8º Fórum Mundial das Águas, ocorrido em 2018. Menciona que o maior interesse do SEESP é ampliar a discussão sobre o uso múltiplo das águas nos reservatórios brasileiros e ouvir a todas as instituições de forma abrangente. </w:t>
      </w:r>
    </w:p>
    <w:p>
      <w:pPr>
        <w:pStyle w:val="Normal"/>
        <w:autoSpaceDE w:val="false"/>
        <w:spacing w:lineRule="auto" w:line="360"/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 xml:space="preserve">Foi aberta a palavra para comentários e questionamentos dos membros da CTAP e demais presentes que desejassem manifestar-se sobre o assunto. </w:t>
      </w:r>
    </w:p>
    <w:p>
      <w:pPr>
        <w:pStyle w:val="Normal"/>
        <w:autoSpaceDE w:val="false"/>
        <w:spacing w:lineRule="auto" w:line="360"/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Após a manifestação da ANEEL sobre a área desapropriada do entorno, o palestrante volta a reafirmar que é importante ouvir a todos os órgãos que têm o poder de prestar esclarecimento sobre o assunto, menciona novamente a sua visita ao ONS mas nenhuma menção é feita à sua visita ao Ibama ou aos órgãos ambientais e TACs existentes. A representação da Abrage esclarece a todos que o manejo e controle de cheias é mais complexo do que o que se apresenta nas notícias veiculadas na imprensa comum, muitas vezes, que traz apenas uma abordagem leiga. Foi esclarecido também que o edital contempla os estudos de viabilidade a serem desenvolvidos pelo eventual novo concessionário. Foram esclarecidas ou comentados aspectos como o aumento da garantia física, energia firme e a preservação de equipamentos instalados.</w:t>
      </w:r>
    </w:p>
    <w:p>
      <w:pPr>
        <w:pStyle w:val="Normal"/>
        <w:autoSpaceDE w:val="false"/>
        <w:spacing w:lineRule="auto" w:line="360"/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Os representantes presentes da CESP, atual concessionária, esclareceu diversos pontos sobre a concepção e o processo de construção da Usina, elucidando também aspectos operacionais aparentemente desconhecidos dos demais até o momento como o fato de a UHE já fornecer potência ao sistema e não apenas energia em virtude das alterações de projeto e repotenciação de máquinas e que estudos e revisões provocados de forma pouco fundamentada com interferência de outros órgãos que nem sempre detém conhecimento técnico especializado do assunto já causaram prejuízos à Usina e trouxeram reflexos sobre o balanço econômico da empresa. Destaca também que não há prova material de que a cota 259 seja a cota de enchimento segundo o projeto original embora vários órgãos tenham tentado recuperar a documentação original. Essa dubiedade provoca incertezas e prejuízos financeiros.</w:t>
      </w:r>
    </w:p>
    <w:p>
      <w:pPr>
        <w:pStyle w:val="Normal"/>
        <w:autoSpaceDE w:val="false"/>
        <w:spacing w:lineRule="auto" w:line="360"/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Também foi mencionada a necessidade de se atentar para o processo de licenciamento como um todo compreendendo a sua temporalidade e observando-se a integridade dos documentos que vão além de frases recortadas da licença sem a devida observância do contexto. Isto embora o Ibama não tenha enviado representação.</w:t>
      </w:r>
    </w:p>
    <w:p>
      <w:pPr>
        <w:pStyle w:val="Normal"/>
        <w:autoSpaceDE w:val="false"/>
        <w:spacing w:lineRule="auto" w:line="360"/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 xml:space="preserve">Por fim, todos agradeceram as colocações trazidas pelo SEESP, a presença das demais instituições convidadas e a CTAP, caso detectada a competência de atuação no caso, oportunamente poderá incluí-lo em pauta futura.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tem 9</w:t>
      </w:r>
      <w:r>
        <w:rPr>
          <w:sz w:val="24"/>
          <w:szCs w:val="24"/>
        </w:rPr>
        <w:t xml:space="preserve"> – Assuntos Gerais / Encerramento.</w:t>
      </w:r>
      <w:r>
        <w:rPr>
          <w:b/>
          <w:sz w:val="24"/>
          <w:szCs w:val="24"/>
        </w:rPr>
        <w:t xml:space="preserve"> (linha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872 a 4064)</w:t>
      </w:r>
    </w:p>
    <w:p>
      <w:pPr>
        <w:pStyle w:val="Normal"/>
        <w:autoSpaceDE w:val="false"/>
        <w:spacing w:lineRule="auto" w:line="360"/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Foram feitos diversos informes sobre eventos a ocorrer em breve em todo o país, relacionados às questões de interesse da CTAP e de outras câmaras técnicas do CNRH. A representação do Fonasc também aventou a possibilidade de que seja trazida em pauta futura esclarecimentos da ANA sobre o processo de outorga das hidrelétricas dadas as alterações legais havidas no que se refere a licenciamento ambiental e concessões, sendo informado que, futuramente, caso seja o entendimento dos membros da CTAP quanto à pertinência de que esses esclarecimentos ocorram, o assunto será incluso. Não havendo novos informes, encerrou-se a reunião.</w:t>
      </w:r>
    </w:p>
    <w:p>
      <w:pPr>
        <w:pStyle w:val="Normal"/>
        <w:rPr>
          <w:rFonts w:ascii="Calibri" w:hAnsi="Calibri" w:cs="Calibri"/>
          <w:color w:val="2F5496"/>
          <w:sz w:val="22"/>
          <w:szCs w:val="22"/>
          <w:lang w:eastAsia="en-US"/>
        </w:rPr>
      </w:pPr>
      <w:r>
        <w:rPr>
          <w:rFonts w:cs="Calibri" w:ascii="Calibri" w:hAnsi="Calibri"/>
          <w:color w:val="2F5496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192" w:right="1097" w:gutter="0" w:header="851" w:top="1858" w:footer="0" w:bottom="12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drawing>
        <wp:inline distT="0" distB="0" distL="0" distR="0">
          <wp:extent cx="546735" cy="589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/>
    </w:pPr>
    <w:r>
      <w:rPr>
        <w:b/>
        <w:bCs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22498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6">
    <w:name w:val="Fonte parág. padrão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TFNum21">
    <w:name w:val="RTF_Num 2 1"/>
    <w:qFormat/>
    <w:rPr>
      <w:rFonts w:ascii="Symbol" w:hAnsi="Symbol" w:eastAsia="Symbol" w:cs="Symbol"/>
      <w:sz w:val="1"/>
      <w:szCs w:val="1"/>
    </w:rPr>
  </w:style>
  <w:style w:type="character" w:styleId="WWRTFNum21">
    <w:name w:val="WW-RTF_Num 2 1"/>
    <w:qFormat/>
    <w:rPr>
      <w:rFonts w:ascii="Symbol" w:hAnsi="Symbol" w:eastAsia="Symbol" w:cs="Symbol"/>
      <w:sz w:val="1"/>
      <w:szCs w:val="1"/>
    </w:rPr>
  </w:style>
  <w:style w:type="character" w:styleId="StrongEmphasis">
    <w:name w:val="Strong"/>
    <w:qFormat/>
    <w:rPr>
      <w:b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bealhoChar">
    <w:name w:val="Cabeçalho Char"/>
    <w:qFormat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MenoPendente">
    <w:name w:val="Menção Pendent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22498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-19940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bCs/>
      <w:sz w:val="20"/>
      <w:szCs w:val="18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Recuodecorpodetexto31">
    <w:name w:val="Recuo de corpo de texto 31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0:27:00Z</dcterms:created>
  <dc:creator>joana</dc:creator>
  <dc:description/>
  <cp:keywords/>
  <dc:language>en-US</dc:language>
  <cp:lastModifiedBy>Liliana Pimentel</cp:lastModifiedBy>
  <cp:lastPrinted>2018-04-10T17:19:00Z</cp:lastPrinted>
  <dcterms:modified xsi:type="dcterms:W3CDTF">2018-10-30T00:27:00Z</dcterms:modified>
  <cp:revision>2</cp:revision>
  <dc:subject/>
  <dc:title> </dc:title>
</cp:coreProperties>
</file>